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808080"/>
          <w:lang w:val="fr-FR"/>
        </w:rPr>
        <w:t>1) Mettez les carrés de texte à côté des lignes et sur les rectangles aux qu’ils se rattachent</w:t>
      </w:r>
    </w:p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685800" cy="6858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pt" to="224.95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81280</wp:posOffset>
                </wp:positionV>
                <wp:extent cx="9144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6.4pt;width:71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88610" cy="3792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87630</wp:posOffset>
                </wp:positionV>
                <wp:extent cx="11518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que glaciair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9pt;mso-position-vertical-relative:text;margin-left:22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rque glaci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230630</wp:posOffset>
                </wp:positionV>
                <wp:extent cx="12661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aine latéral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96.9pt;mso-position-vertical-relative:text;margin-left:33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raine laté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2945130</wp:posOffset>
                </wp:positionV>
                <wp:extent cx="1266190" cy="23749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aine médian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31.9pt;mso-position-vertical-relative:text;margin-left:3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raine médi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2602230</wp:posOffset>
                </wp:positionV>
                <wp:extent cx="694690" cy="4660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a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fond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04.9pt;mso-position-vertical-relative:text;margin-left:14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ra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 f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3173730</wp:posOffset>
                </wp:positionV>
                <wp:extent cx="126619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aine frontal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49.9pt;mso-position-vertical-relative:text;margin-left:21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raine fro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2373630</wp:posOffset>
                </wp:positionV>
                <wp:extent cx="5803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rou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86.9pt;mso-position-vertical-relative:text;margin-left:8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2145030</wp:posOffset>
                </wp:positionV>
                <wp:extent cx="808990" cy="2374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vasse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68.9pt;mso-position-vertical-relative:text;margin-left:1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eva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150495</wp:posOffset>
                </wp:positionV>
                <wp:extent cx="923290" cy="237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ic ou hor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1.85pt;mso-position-vertical-relative:text;margin-left:4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ic ou ho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3059430</wp:posOffset>
                </wp:positionV>
                <wp:extent cx="1380490" cy="2374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cienne morain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40.9pt;mso-position-vertical-relative:text;margin-left:32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cienne mo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8955</wp:posOffset>
                </wp:positionH>
                <wp:positionV relativeFrom="paragraph">
                  <wp:posOffset>1687830</wp:posOffset>
                </wp:positionV>
                <wp:extent cx="1037590" cy="237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ux de font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32.9pt;mso-position-vertical-relative:text;margin-left:34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aux de fo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3402330</wp:posOffset>
                </wp:positionV>
                <wp:extent cx="1151890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nt du glacie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67.9pt;mso-position-vertical-relative:text;margin-left:11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ont du glac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  <w:t xml:space="preserve">2) </w:t>
      </w:r>
      <w:r>
        <w:rPr>
          <w:color w:val="808080"/>
          <w:sz w:val="22"/>
          <w:lang w:val="fr-FR"/>
        </w:rPr>
        <w:t>Remplissez avec les noms des différents éléments  de la morphologie fluviale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076960</wp:posOffset>
                </wp:positionV>
                <wp:extent cx="0" cy="1828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4.8pt" to="189pt,22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734060</wp:posOffset>
                </wp:positionV>
                <wp:extent cx="0" cy="2171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7.8pt" to="306pt,22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1825" cy="310642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729615</wp:posOffset>
                </wp:positionV>
                <wp:extent cx="1037590" cy="2374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  <w:lang w:val="fr-FR"/>
                              </w:rPr>
                              <w:t>Emouchur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7.45pt;mso-position-vertical-relative:text;margin-left: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  <w:lang w:val="fr-FR"/>
                        </w:rPr>
                        <w:t>Emouch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7155</wp:posOffset>
                </wp:positionH>
                <wp:positionV relativeFrom="paragraph">
                  <wp:posOffset>1072515</wp:posOffset>
                </wp:positionV>
                <wp:extent cx="808990" cy="23749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</w:rPr>
                              <w:t>Bras mort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84.45pt;mso-position-vertical-relative:text;margin-left:10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</w:rPr>
                        <w:t>Bras 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4355</wp:posOffset>
                </wp:positionH>
                <wp:positionV relativeFrom="paragraph">
                  <wp:posOffset>501015</wp:posOffset>
                </wp:positionV>
                <wp:extent cx="808990" cy="23749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  <w:lang w:val="fr-FR"/>
                              </w:rPr>
                              <w:t>Méandre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9.45pt;mso-position-vertical-relative:text;margin-left:14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  <w:lang w:val="fr-FR"/>
                        </w:rPr>
                        <w:t>Méan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1655</wp:posOffset>
                </wp:positionH>
                <wp:positionV relativeFrom="paragraph">
                  <wp:posOffset>386715</wp:posOffset>
                </wp:positionV>
                <wp:extent cx="694690" cy="2374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  <w:szCs w:val="22"/>
                                <w:lang w:val="fr-FR"/>
                              </w:rPr>
                              <w:t>Affluent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0.45pt;mso-position-vertical-relative:text;margin-left:24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  <w:szCs w:val="22"/>
                          <w:lang w:val="fr-FR"/>
                        </w:rPr>
                        <w:t>Afflu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5955</wp:posOffset>
                </wp:positionH>
                <wp:positionV relativeFrom="paragraph">
                  <wp:posOffset>43815</wp:posOffset>
                </wp:positionV>
                <wp:extent cx="923290" cy="2374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  <w:lang w:val="fr-FR"/>
                              </w:rPr>
                              <w:t>Vallée en V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45pt;mso-position-vertical-relative:text;margin-left:25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  <w:lang w:val="fr-FR"/>
                        </w:rPr>
                        <w:t>Vallée en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155</wp:posOffset>
                </wp:positionH>
                <wp:positionV relativeFrom="paragraph">
                  <wp:posOffset>2787015</wp:posOffset>
                </wp:positionV>
                <wp:extent cx="466090" cy="2374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</w:rPr>
                              <w:t>delt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19.45pt;mso-position-vertical-relative:text;margin-left:1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</w:rPr>
                        <w:t>de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6055</wp:posOffset>
                </wp:positionH>
                <wp:positionV relativeFrom="paragraph">
                  <wp:posOffset>2672715</wp:posOffset>
                </wp:positionV>
                <wp:extent cx="1266190" cy="2374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  <w:lang w:val="fr-FR"/>
                              </w:rPr>
                              <w:t>Cours supérieu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10.45pt;mso-position-vertical-relative:text;margin-left:31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  <w:lang w:val="fr-FR"/>
                        </w:rPr>
                        <w:t>Cours supér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4455</wp:posOffset>
                </wp:positionH>
                <wp:positionV relativeFrom="paragraph">
                  <wp:posOffset>2672715</wp:posOffset>
                </wp:positionV>
                <wp:extent cx="1037590" cy="2374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  <w:lang w:val="fr-FR"/>
                              </w:rPr>
                              <w:t>Cours moye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10.45pt;mso-position-vertical-relative:text;margin-left:20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  <w:lang w:val="fr-FR"/>
                        </w:rPr>
                        <w:t>Cours moy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2672715</wp:posOffset>
                </wp:positionV>
                <wp:extent cx="1151890" cy="2374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  <w:lang w:val="fr-FR"/>
                              </w:rPr>
                              <w:t>Cours inférieu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10.45pt;mso-position-vertical-relative:text;margin-left:8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  <w:lang w:val="fr-FR"/>
                        </w:rPr>
                        <w:t>Cours infér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color w:val="808080"/>
          <w:lang w:val="fr-FR"/>
        </w:rPr>
        <w:t>3) Remplissez aussi la suivante table sur les processus prédominants (érosion, transport et sédimentation) par rapport aux cours et secteurs du fleuve.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52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  <w:t>Vallée en 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Érosion (mais aussi transpor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  <w:t>Berge convexe d’un méand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Sédiment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  <w:t>Del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Sédimen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  <w:t>Berge concave d’un méand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Éro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  <w:t xml:space="preserve">Cours moye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Surtout trans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szCs w:val="17"/>
          <w:lang w:val="fr-FR"/>
        </w:rPr>
      </w:pPr>
      <w:r>
        <w:rPr>
          <w:szCs w:val="17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194435</wp:posOffset>
                </wp:positionV>
                <wp:extent cx="0" cy="11430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4.05pt" to="198pt,18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-517525</wp:posOffset>
                </wp:positionV>
                <wp:extent cx="457200" cy="3200400"/>
                <wp:effectExtent l="10160" t="0" r="952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2004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47160 h 1814400"/>
                            <a:gd name="textAreaBottom" fmla="*/ 176724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2pt;margin-top:-40.8pt;width:35.95pt;height:251.95pt;mso-wrap-style:none;v-text-anchor:middle;rotation:90" type="_x0000_t88">
                <v:fill o:detectmouseclick="t" on="false"/>
                <v:stroke color="yellow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20360" cy="183832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7455</wp:posOffset>
                </wp:positionH>
                <wp:positionV relativeFrom="paragraph">
                  <wp:posOffset>504190</wp:posOffset>
                </wp:positionV>
                <wp:extent cx="237490" cy="23749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Cs w:val="17"/>
                                <w:lang w:val="fr-FR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9.7pt;mso-position-vertical-relative:text;margin-left:29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Cs w:val="17"/>
                          <w:lang w:val="fr-FR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Cs w:val="17"/>
                          <w:lang w:val="fr-FR"/>
                        </w:rPr>
                        <w:t>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5855</wp:posOffset>
                </wp:positionH>
                <wp:positionV relativeFrom="paragraph">
                  <wp:posOffset>504190</wp:posOffset>
                </wp:positionV>
                <wp:extent cx="237490" cy="2374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Cs w:val="17"/>
                                <w:lang w:val="fr-FR"/>
                              </w:rPr>
                              <w:t>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9.7pt;mso-position-vertical-relative:text;margin-left:18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Cs w:val="17"/>
                          <w:lang w:val="fr-FR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Cs w:val="17"/>
                          <w:lang w:val="fr-FR"/>
                        </w:rPr>
                        <w:t>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1355</wp:posOffset>
                </wp:positionH>
                <wp:positionV relativeFrom="paragraph">
                  <wp:posOffset>504190</wp:posOffset>
                </wp:positionV>
                <wp:extent cx="237490" cy="2374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Cs w:val="17"/>
                                <w:lang w:val="fr-FR"/>
                              </w:rPr>
                              <w:t>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9.7pt;mso-position-vertical-relative:text;margin-left:5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Cs w:val="17"/>
                          <w:lang w:val="fr-FR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Cs w:val="17"/>
                          <w:lang w:val="fr-FR"/>
                        </w:rPr>
                        <w:t>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/>
      </w:pPr>
      <w:r>
        <w:rPr>
          <w:color w:val="808080"/>
          <w:lang w:val="fr-FR"/>
        </w:rPr>
        <w:t>4) Situer les numéros (en traînant les carrés de texte) sur la zone du désert qui se rattache à chacun d’eux</w:t>
      </w:r>
    </w:p>
    <w:p>
      <w:pPr>
        <w:pStyle w:val="Normal"/>
        <w:rPr/>
      </w:pPr>
      <w:r>
        <w:rPr>
          <w:color w:val="808080"/>
          <w:lang w:val="fr-FR"/>
        </w:rPr>
        <w:t>5) Chercher au dictionnaire les mots soulignés</w:t>
      </w:r>
    </w:p>
    <w:p>
      <w:pPr>
        <w:pStyle w:val="Prrafodelista"/>
        <w:ind w:left="0" w:hanging="0"/>
        <w:rPr>
          <w:rFonts w:ascii="Trebuchet MS" w:hAnsi="Trebuchet MS" w:cs="Arial"/>
          <w:color w:val="008000"/>
          <w:lang w:val="fr-FR"/>
        </w:rPr>
      </w:pPr>
      <w:r>
        <w:rPr>
          <w:rFonts w:cs="Arial" w:ascii="Trebuchet MS" w:hAnsi="Trebuchet MS"/>
          <w:b/>
          <w:color w:val="008000"/>
          <w:szCs w:val="20"/>
          <w:u w:val="single"/>
          <w:lang w:val="fr-FR"/>
        </w:rPr>
        <w:t>Déflation</w:t>
      </w:r>
      <w:r>
        <w:rPr>
          <w:rFonts w:cs="Arial" w:ascii="Trebuchet MS" w:hAnsi="Trebuchet MS"/>
          <w:b/>
          <w:color w:val="008000"/>
          <w:szCs w:val="20"/>
          <w:lang w:val="fr-FR"/>
        </w:rPr>
        <w:t xml:space="preserve"> : </w:t>
      </w:r>
      <w:r>
        <w:rPr>
          <w:rFonts w:cs="Arial" w:ascii="Trebuchet MS" w:hAnsi="Trebuchet MS"/>
          <w:color w:val="008000"/>
          <w:szCs w:val="20"/>
          <w:lang w:val="fr-FR"/>
        </w:rPr>
        <w:t>(deflación)</w:t>
      </w:r>
      <w:r>
        <w:rPr>
          <w:color w:val="008000"/>
          <w:sz w:val="20"/>
          <w:szCs w:val="20"/>
          <w:lang w:val="fr-FR"/>
        </w:rPr>
        <w:t xml:space="preserve"> </w:t>
      </w:r>
      <w:r>
        <w:rPr>
          <w:rFonts w:cs="Trebuchet MS" w:ascii="Trebuchet MS" w:hAnsi="Trebuchet MS"/>
          <w:color w:val="008000"/>
          <w:lang w:val="fr-FR"/>
        </w:rPr>
        <w:t>Balayage par le vent des débris meubles et fins du sol.</w:t>
      </w:r>
    </w:p>
    <w:p>
      <w:pPr>
        <w:pStyle w:val="Prrafodelista"/>
        <w:ind w:left="0" w:hanging="0"/>
        <w:rPr>
          <w:rFonts w:ascii="Trebuchet MS" w:hAnsi="Trebuchet MS" w:cs="Arial"/>
          <w:color w:val="008000"/>
          <w:szCs w:val="20"/>
          <w:lang w:val="fr-FR"/>
        </w:rPr>
      </w:pPr>
      <w:r>
        <w:rPr>
          <w:rFonts w:cs="Arial" w:ascii="Trebuchet MS" w:hAnsi="Trebuchet MS"/>
          <w:b/>
          <w:color w:val="008000"/>
          <w:szCs w:val="20"/>
          <w:u w:val="single"/>
          <w:lang w:val="fr-FR"/>
        </w:rPr>
        <w:t>Abrasion</w:t>
      </w:r>
      <w:r>
        <w:rPr>
          <w:rFonts w:cs="Arial" w:ascii="Trebuchet MS" w:hAnsi="Trebuchet MS"/>
          <w:b/>
          <w:color w:val="008000"/>
          <w:szCs w:val="20"/>
          <w:lang w:val="fr-FR"/>
        </w:rPr>
        <w:t xml:space="preserve"> : </w:t>
      </w:r>
      <w:r>
        <w:rPr>
          <w:rFonts w:cs="Arial" w:ascii="Trebuchet MS" w:hAnsi="Trebuchet MS"/>
          <w:color w:val="008000"/>
          <w:szCs w:val="20"/>
          <w:lang w:val="fr-FR"/>
        </w:rPr>
        <w:t>(abrasión)</w:t>
      </w:r>
      <w:r>
        <w:rPr>
          <w:color w:val="008000"/>
          <w:sz w:val="20"/>
          <w:szCs w:val="20"/>
          <w:lang w:val="fr-FR"/>
        </w:rPr>
        <w:t xml:space="preserve"> </w:t>
      </w:r>
      <w:r>
        <w:rPr>
          <w:rFonts w:cs="Trebuchet MS" w:ascii="Trebuchet MS" w:hAnsi="Trebuchet MS"/>
          <w:color w:val="008000"/>
          <w:lang w:val="fr-FR"/>
        </w:rPr>
        <w:t>Action d'enlever par frottement</w:t>
      </w:r>
    </w:p>
    <w:p>
      <w:pPr>
        <w:pStyle w:val="Normal"/>
        <w:rPr>
          <w:color w:val="FF0000"/>
          <w:lang w:val="fr-FR"/>
        </w:rPr>
      </w:pPr>
      <w:r>
        <w:rPr>
          <w:rFonts w:cs="Arial"/>
          <w:b/>
          <w:color w:val="008000"/>
          <w:szCs w:val="20"/>
          <w:u w:val="single"/>
          <w:lang w:val="fr-FR"/>
        </w:rPr>
        <w:t>Corrasion</w:t>
      </w:r>
      <w:r>
        <w:rPr>
          <w:rFonts w:cs="Arial"/>
          <w:color w:val="008000"/>
          <w:szCs w:val="20"/>
          <w:lang w:val="fr-FR"/>
        </w:rPr>
        <w:t xml:space="preserve"> : (corrosión) </w:t>
      </w:r>
      <w:r>
        <w:rPr>
          <w:color w:val="008000"/>
          <w:lang w:val="fr-FR"/>
        </w:rPr>
        <w:t>Usure des surfaces de roches cohérentes par le vent chargé de matériaux abrasifs.</w:t>
      </w:r>
    </w:p>
    <w:p>
      <w:pPr>
        <w:pStyle w:val="Normal"/>
        <w:rPr/>
      </w:pPr>
      <w:r>
        <w:rPr>
          <w:color w:val="808080"/>
          <w:lang w:val="fr-FR"/>
        </w:rPr>
        <w:t>6) Il y a deux processus qui ne peuvent pas être considérés érosifs mais rattachés à la météorisation. Quels sont-ils ? et pourquoi ?</w:t>
      </w:r>
    </w:p>
    <w:p>
      <w:pPr>
        <w:pStyle w:val="Normal"/>
        <w:rPr/>
      </w:pPr>
      <w:r>
        <w:rPr>
          <w:color w:val="008000"/>
          <w:lang w:val="fr-FR"/>
        </w:rPr>
        <w:t>Ce sont la thermoclastie et la gélifraction car elles font éclater les roches mais elles ne mettent pas en mouvement les particules arrachées.</w:t>
      </w:r>
    </w:p>
    <w:p>
      <w:pPr>
        <w:pStyle w:val="Normal"/>
        <w:rPr>
          <w:color w:val="008000"/>
          <w:lang w:val="fr-FR"/>
        </w:rPr>
      </w:pPr>
      <w:r>
        <w:rPr>
          <w:color w:val="008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3:56:00Z</dcterms:created>
  <dc:creator>Rafael Moreno</dc:creator>
  <dc:description/>
  <dc:language>en-US</dc:language>
  <cp:lastModifiedBy>Rafael Moreno</cp:lastModifiedBy>
  <dcterms:modified xsi:type="dcterms:W3CDTF">2008-11-09T13:56:00Z</dcterms:modified>
  <cp:revision>2</cp:revision>
  <dc:subject/>
  <dc:title>Un glacier est une masse de glace plus ou moins étendue qui se forme par le tassement de couches de neige accumulées</dc:title>
</cp:coreProperties>
</file>